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３回理事予定者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31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５年１２月１６日（金）</w:t>
      </w:r>
    </w:p>
    <w:p>
      <w:pPr>
        <w:pStyle w:val="Normal"/>
        <w:ind w:right="315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</w:rPr>
        <w:t>　すすきの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６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９．　前回議事録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 議題</w:t>
      </w:r>
    </w:p>
    <w:p>
      <w:pPr>
        <w:pStyle w:val="Normal"/>
        <w:ind w:left="808" w:hanging="630"/>
        <w:rPr>
          <w:rFonts w:ascii="ＭＳ ゴシック;MS Gothic" w:hAnsi="ＭＳ ゴシック;MS Gothic" w:eastAsia="ＭＳ ゴシック;MS Gothic" w:cs="ＭＳ Ｐゴシック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２００６年度（社）札幌青年会議所　特別会議体・塾・</w:t>
      </w: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室基本方針（案）及び</w:t>
      </w:r>
    </w:p>
    <w:p>
      <w:pPr>
        <w:pStyle w:val="Normal"/>
        <w:ind w:left="808" w:firstLine="35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委員会運動方針（案）の件</w:t>
      </w:r>
    </w:p>
    <w:p>
      <w:pPr>
        <w:pStyle w:val="Normal"/>
        <w:ind w:left="128" w:right="-27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２００６年度（社）札幌青年会議所　</w:t>
      </w: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年間事業計画（案）及び年間事業フレーム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ホームページの運営・管理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新年交礼会開催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２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通常総会開催（案）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２００６年度（社）札幌青年会議所　「京都会議」札幌ＬＯＭサロン開催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FF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kern w:val="0"/>
          <w:szCs w:val="21"/>
        </w:rPr>
        <w:t>（７）２００６年度（社）札幌青年会議所　二月「会員交流」例会開催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８）２００６年度（社）札幌青年会議所　三月「こころの絆推進実践」例会開催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９）２００６年度（社）札幌青年会議所　札幌ＪＣ塾開催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０）２００６年度（社）札幌青年会議所　「京都会議」札幌ＬＯＭプラン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１）２００６年度（社）札幌青年会議所　マスコミ各社との連携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２）２００６年度（社）札幌青年会議所　ＪＣパワーステーションの企画・運営（案）について</w:t>
      </w:r>
    </w:p>
    <w:p>
      <w:pPr>
        <w:pStyle w:val="Normal"/>
        <w:ind w:left="82" w:firstLine="105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３）２００６年度（社）札幌青年会議所　新入会員募集並びに移籍入会募集キット作成（案）について</w:t>
      </w:r>
    </w:p>
    <w:p>
      <w:pPr>
        <w:pStyle w:val="Normal"/>
        <w:ind w:left="3643" w:hanging="3465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４）２００６年度（社）札幌青年会議所　２００７年度新入会員募集要項・２００６年度移籍入会</w:t>
      </w:r>
    </w:p>
    <w:p>
      <w:pPr>
        <w:pStyle w:val="Normal"/>
        <w:ind w:left="3643" w:firstLine="945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要項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kern w:val="0"/>
          <w:szCs w:val="21"/>
        </w:rPr>
        <w:t>（１５）２００６年度（社）札幌青年会議所　５５周年記念事業特別会計の新設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６）その他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 今後のスケジュール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 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次回理事会開催日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1:41:00Z</dcterms:created>
  <dc:creator> </dc:creator>
  <dc:description/>
  <cp:keywords/>
  <dc:language>en-US</dc:language>
  <cp:lastModifiedBy>米山　昭彦</cp:lastModifiedBy>
  <cp:lastPrinted>2004-11-16T17:20:00Z</cp:lastPrinted>
  <dcterms:modified xsi:type="dcterms:W3CDTF">2006-02-16T01:41:00Z</dcterms:modified>
  <cp:revision>2</cp:revision>
  <dc:subject/>
  <dc:title>２００５年度（社）札幌青年会議所</dc:title>
</cp:coreProperties>
</file>